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rltty 5.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holder "${copyrightHolder}"} \ keyword=strtext:1 --flag=logMessage:2:c-format \ add-comments \ find -H ${sourceRoot} ${buildRoot} -name '*.c' -o -name '*.h' | sort` | sed &gt;"${outputFile}" -e " s/PACKAGE/${packag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specify the name of the copyright holder" "no copyright holder" addProgramParameter source sourceRoot "top-level directory of source tree" optionalProgramParameters addProgramParameter build buildRoot "top-level directory of build tree" "the source tree" parseProgramArgu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 { writeCopyright(copyright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rst line no indent, subsequent lines indented 3 spaces. (DM) Added Papenmeier functions: CMD_SAY to status key 5, CMD_MUTE to status key 4. (DM) Papenmeier status cells did not say "Info " when in info mode. Fixed. (DM) The default name of the configuration save/restore file is now driver-dependent. Renamed from "/etc/brltty/brlttyconf.dat" to etc/brltty/brltty-XX.dat", where "XX" is the two-letter identifier of the braille driver. To preserve current settings when upgrading, preserve and rename old file. (DM) Use getopt_long, if the installation has it, to give every option a long (--keyword or --keyword=value) name. (DM) Add support for "/etc/brltty.conf" (with sample file in DOCS subdirectory). (DM) Papenmeier driver now uses safe read and write routines. (DM) Safe read and write routines now available for drivers so that signals won't interfere with their I/O operations. (DM) F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70 AA [7 1 68] ordinal féminin | 171 AB [ 32 568] guillemet français ouvrant | 172 AC [7 2 56 ] négation logique | 173 AD [7 8] trait d'union conditionne | 174 AE [ 321 5 8] marque déposée | 175 AF [ 3 14 8] macron | 176 B0 [7 2 6 ] degré | 177 B1 [73 68] plus ou moins | 178 B2 [7 45 ] carré (puissance 2) | 179 B3 [7 456 ] cube (puissance 3) | 180 B4 [ 5 ] accent aigu | 181 B5 [7 2 5 ] micro | 182 B6 [7 4568] pied de 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70 AA [7 1 68] ordinal féminin | 171 AB [ 32 568] guillemet français ouvrant | 172 AC [7 2 56 ] négation logique | 173 AD [7 8] trait d'union conditionne | 174 AE [ 321 5 8] marque déposée | 175 AF [ 3 14 8] macron | 176 B0 [7 2 6 ] degré | 177 B1 [73 68] plus ou moins | 178 B2 [7 45 ] carré (puissance 2) | 179 B3 [7 456 ] cube (puissance 3) | 180 B4 [ 5 ] accent aigu | 181 B5 [7 2 5 ] 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70 AA [ 8] feminine ordinal indicator | 171 AB [7 21 6 ] left-pointing double angle quotation mark | 172 AC [7 2 56 ] not sign | 173 AD [73 6 ] soft hyphen | 174 AE [732 6 ] registered sign | 175 AF [7 2 6 ] macron | 176 B0 [73 56 ] degree sign | 177 B1 [73 4 6 ] plus-minus sign | 178 B2 [732 ] superscript two | 179 B3 [7 2 5 ] superscript three | 180 B4 [73 ] acute accent | 181 B5 [7 56 ] micro sign | 182 B6 [732 5 ] pilcrow sign | 183 B7 [7 4 6 ] middle d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current configuration (model and firmware version setup) and the serial device in use. That information may be useful if nothing happens with the braille term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current configuration (model and firmware version setup) and the device in use. That information may be useful if nothing happens with the braille term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170 AA [ 8] feminine ordinal indicator | 171 AB [7 21 6 ] left-pointing double angle quotation mark | 172 AC [7 2 56 ] not sign | 173 AD [73 6 ] soft hyphen | 174 AE [732 6 ] registered sign | 175 AF [7 2 6 ] macron | 176 B0 [73 56 ] degree sign | 177 B1 [73 4 6 ] plus-minus sign | 178 B2 [732 ] superscript two | 179 B3 [7 2 5 ] superscript three | 180 B4 [73 ] acute accent | 181 B5 [7 56 ] micro sign | 182 B6 [732 5 ] pilcrow sign | 183 B7 [7 4 6 ] middle d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170 AA [ 8] feminine ordinal indicator | 171 AB [7 21 6 ] left-pointing double angle quotation mark | 172 AC [7 2 56 ] not sign | 173 AD [73 6 ] soft hyphen | 174 AE [732 6 ] registered sign | 175 AF [7 2 6 ] macron | 176 B0 [73 56 ] degree sign | 177 B1 [73 4 6 ] plus-minus sign | 178 B2 [732 ] superscript two | 179 B3 [7 2 5 ] superscript three | 180 B4 [73 ] acute accent | 181 B5 [7 56 ] micro sign | 182 B6 [732 5 ] pilcrow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always \u00AE 45-1235 registered sign always \u2014 36-36 em dash always \u2122 45-2345 trade mark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logues. Change the nested inclusion protection convention from _NAME_H to BRLTTY_INCLUDED_NAME. sys/types.h&gt; needs to be included before almost any other header on some BSD systems. gcc-3.3 (at least on cygwin) doesn't like apostrophes in #error directives. gcc-4 does a lot more checking for matching signedness. gcc-4 doesn't allow a variable to be declared global and then static. Remove the casts from the results of malloc() calls. Clean up the passing of TranslationTable and DotsTable parameters. Logs to standard error should be prefixed with the program's name. Use LogPrint() rather than fprintf(stderr) for option processing errors. Rename ctb_definitions.h to ctb_internal.h. Remove dummy timezone parameters to gettimeofday(). Rename infmode to infoMode. Remove tests for and calls to endhostent() and endservent(). Ensure that all I/O headers are prefixed with "io_" (primarily bec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logues from 2004 to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lt;/P&gt; DT&gt;&lt;B&gt;&lt;CODE&gt;-X&lt;/CODE&gt;[&lt;EM&gt;driver&lt;/EM&gt;&lt;CODE&gt;:&lt;/CODE&gt;]&lt;EM&gt;name&lt;/EM&gt;&lt;CODE&gt;=&lt;/CODE&gt;&lt;EM&gt;value&lt;/EM&gt;&lt;CODE&gt;,&lt;/CODE&gt;... &lt;CODE&gt;--screen-parameters=&lt;/CODE&gt;[&lt;EM&gt;driver&lt;/EM&gt;&lt;CODE&gt;:&lt;/CODE&gt;]&lt;EM&gt;name&lt;/EM&gt;&lt;CODE&gt;=&lt;/CODE&gt;&lt;EM&gt;value&lt;/EM&gt;&lt;CODE&gt;,&lt;/CODE&gt;... A NAME="options-screen-parameters"&gt;&lt;/A&gt; &lt;/B&gt;&lt;DD&gt; P&gt;Specify parameters for the screen drivers. If the same parameter is specified more than once, then its rightmost assignment is used. If a parameter name is qualified by a driver see section A HREF="BRLTTY-11.html#screen"&gt;Supported Screen Drivers&lt;/A&gt;) then that setting only applies to that driver; if it isn't then it applies to all drivers. For a description of the parameters accepted by a specific driver, please see the documentation for that driver. See the A HREF="#configure-screen-parameters"&gt;screen-parameters&lt;/A&gt; configuration file directive for the default run-time settings.&lt;/P&gt; D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ag&gt;&lt;tt/-X/[&lt;em/driver/&lt;tt/:/]&lt;em/name/&lt;tt/=/&lt;em/value/&lt;tt/,/... &lt;tt/--screen-parameters=/[&lt;em/driver/&lt;tt/:/]&lt;em/name/&lt;tt/=/&lt;em/value/&lt;tt/,/...&lt;label id="options-screen-parameters"&gt;&lt;/tag&gt; Specify parameters for the screen drivers. If the same parameter is specified more than once, then its rightmost assignment is used. If a parameter name is qualified by a driver see section &lt;ref id="screen" name="Supported Screen Drivers"&gt;) then that setting only applies to that driver; if it isn't then it applies to all drivers. For a description of the parameters accepted by a specific driver, please see the documentation for that driver. See the &lt;ref id="configure-screen-parameters" name="screen-parameters"&gt; configuration file directive for the default run-time settings. descri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P fB\-W \fIdirectory\fR (\fB\-\-writable\-directory=\fR) The path to a directory which can be written to. The built-in default is RB "@WRITABLE_DIRECTORY@" "." TP fB\-X \fIname\fB=\fIvalue\fB,\fR... (\fB\-\-screen\-parameters=\fR) Parameters for the screen driver. If the same parameter is specified more than once then the rightmost specification is used. Parameter names may be abbreviated. SS "Environment Variables" The following environment variables are recognized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minine ordinal indicator left-pointing double angle quotation mark not sign soft hyphen registered sign macron degree sign plus-minus sign superscript two superscript three acute accent micro sign pilcrow sign middle dot cedilha superscript one masculine ordinal indicator right-pointing double angle quotation mark vulgar fraction one quarter vulgar fraction one half vulgar fraction three quarters interrogação invertida capital a grave capital a acute capital a circumflex capital a tilde capital a diaeresis capital a ring above capital ae capital c cedilla capital e grave capital e acute capital e circumflex capital e diaeresis capital i grave capital i acute capital i circumflex capital i diaeresis capital eth capital n til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d year from 2003 to 2004. (d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éphane Doyon &lt;s.doyon@videotron.ca&gt;. Some additions by: Dave Mielke &lt;dave@mielk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span style='mso-spacerun:yes'&gt; &lt;/span&gt;&lt;span style='mso-spacerun:yes'&gt;                     &lt;/span&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 { if (length(file) &gt; 0) { while (getline line &lt;file == 1) { if (match(line, "^ */\\* *$")) { print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8 by The BRLTTY Developers. BRLTTY is free soft- ware, and comes with ABSOLUTELY NO WARRANTY. It is placed under the terms of version 2 or later of The GNU General Public License as pub- 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8 by Les Développeurs de BRLTTY. BRLTTY est un logiciel libre, et n'est fourni avec AUCUNE GARANTIE. Il est placé sous les termes de la version 2 ou ultérieure de la GNU General Public License publiée par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1 by Desenvolvedores do BRLTTY. BRLTTY é um softwar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 1995-2011 by Desenvolvedores do BRLTTY. BRLTTY é um software livre, e vem com ABSOLUTAMENTE SEM NENHUMA GARANTIA. Ele é postado sob os termos da versão 2 ou posterior da GNU e publicada pela Fundação de Software Livre. ______________________________________________________________________ Tabela de Conteúdo 1. Formalidades 1.1 Licença 1.2 Renúncia 1.3 Contato 2. Introdução 2.1 Sumário 2.2 Requisitos do Sistema 3. Processo de compilação 3.1 Instalação da herança de arquivos 3.2 Instalação a partir do Tar Ball 3.2.1 Opções de compilação 3.2.1.1 Padrões do Sistema 3.2.1.2 Especificações de Diretório 3.2.1.3 Caracteristicas de Compilação 3.2.1.4 Opções diversas 3.2.2 Atingir metas de arquivos 3.3 Testando o BRLTTY 3.4 Iniciando o BRLTTY 3.5 Considera</w:t>
      </w:r>
      <w:r>
        <w:rPr>
          <w:rFonts w:cs="Arial" w:ascii="Arial" w:hAnsi="Arial"/>
          <w:color w:val="000000"/>
          <w:sz w:val="20"/>
          <w:szCs w:val="20"/>
          <w:shd w:fill="FFFFFF" w:val="clear"/>
        </w:rPr>
        <w:t>çõ</w:t>
      </w:r>
      <w:r>
        <w:rPr>
          <w:rFonts w:cs="Arial" w:ascii="Arial" w:hAnsi="Arial"/>
          <w:color w:val="000000"/>
          <w:sz w:val="20"/>
          <w:szCs w:val="20"/>
          <w:shd w:fill="FFFFFF" w:val="clear"/>
        </w:rPr>
        <w:t>es de Segurança 3.6 Restrições de Compilação e Tempo de Execução 3.7 Instalação a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1 by Desenvolvedores do BRLTTY. BRLTTY é um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1 by Desenvolvedores do BRLTTY. BRLTTY é um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Stéphane Doyon &lt;s.doyon@videotr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BRLTTY Developers This file is distributed under the same license as the brltty package. FIRST AUTHOR &lt;EMAIL@ADDRESS&gt;, YEAR.</w:t>
      </w:r>
    </w:p>
    <w:p>
      <w:pPr>
        <w:pStyle w:val="Normal"/>
        <w:spacing w:lineRule="exact" w:line="420"/>
        <w:rPr/>
      </w:pPr>
      <w:r>
        <w:rPr>
          <w:rFonts w:cs="Arial" w:ascii="Arial" w:hAnsi="Arial"/>
          <w:color w:val="000000"/>
          <w:sz w:val="20"/>
          <w:szCs w:val="20"/>
          <w:shd w:fill="FFFFFF" w:val="clear"/>
        </w:rPr>
        <w:t>Copyright (C) 2017 Tadas Matusevičius &lt;tadas.mat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mas Kudelis &lt;rq@akl.lt&gt;</w:t>
      </w:r>
    </w:p>
    <w:p>
      <w:pPr>
        <w:pStyle w:val="Normal"/>
        <w:spacing w:lineRule="exact" w:line="420"/>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Mario Lang &lt;mlang@delysi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Mario Lang &lt;mlang@blind.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Dave Mielke &lt;dave@mielk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S&amp;S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by Alexis Robert &lt;alexissoft@free.fr&gt;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Sebastien Sab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lt;/span&gt;&lt;/div&gt; div class="line"&gt;&lt;a name="l00006"&gt;&lt;/a&gt;&lt;span class="lineno"&gt; 6&lt;/span&gt;&amp;#160;&lt;span class="comment"&gt; * Samuel Thibault &lt;Samuel.Thibault@ens-lyon.org&gt;&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lt;/span&gt;&lt;/div&gt; div class="line"&gt;&lt;a name="l00005"&gt;&lt;/a&gt;&lt;span class="lineno"&gt; 5&lt;/span&gt;&amp;#160;&lt;span class="comment"&gt; * Samuel Thibault &lt;Samuel.Thibault@ens-lyon.org&gt;&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Christophe Filliâtre from a first script by Georges Mar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Wolfgang Astleitner. Modification of CombiBraille-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Oscar Fernandez &lt;ofa@once.es&gt; See the GNU Lesser General Public license for details in the LICENSE-LGPL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Oscar Fernandez &lt;ofa@once.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Nikhil Nair. Some additions by: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by Dave Mielke &lt;dave@mielk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by Nicolas Pitre &lt;nico@fluxnic.net&gt; See the GNU Lesser General Public License for details in the LICENSE-LGPL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by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y Nikhil N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The BRLTTY Developers. BRLTTY is free software, and comes with ABSOLUTELY NO WARRANTY. It is placed under the terms of version 2 or later of bf/The GNU General Public License/ as published by bf/The Free Software Foundation/. abstract&gt; titlepa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The BRLTTY Developers. BRLTTY is free software, and comes with ABSOLUTELY NO WARRANTY. It is placed under the terms of version 2 or later of B&gt;The GNU General Public License&lt;/B&gt; as published by B&gt;The Free Software Foundation&lt;/B&gt;. EM&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Les Développeurs de BRLTTY. BRLTTY est un logiciel libre, et n'est fourni avec AUCUNE GARANTIE. Il est placé sous les termes de la version 2 ou ultérieure de la &lt;bf&gt;GNU General Public License&lt;/bf&gt; publiée par bf&gt;The Free Software Foundation&lt;/bf&gt;. abstract&gt; titlepa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Les Développeurs de BRLTTY. BRLTTY est un logiciel libre, et n'est fourni avec AUCUNE GARANTIE. Il est placé sous les termes de la version 2 ou ultérieure de la &lt;B&gt;GNU General Public License&lt;/B&gt; publiée par B&gt;The Free Software Foundation&lt;/B&gt;. EM&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SRC_TOP) $(BLD_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The BRLTTY Developers LANGUAGE_CODES = de fr z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dentifyScreenDrivers(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5-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2002-2018 by Sébastien Hinderer &lt;Sebastien.Hinderer@ens-lyon.org&gt;, \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addWindowsCommandLineCharacter(&amp;buffer, &amp;size, &amp;length, (c))) goto error while (*arguments) { const char *character = *arguments; int backslashCount = 0; int needQuotes = 0; int start = 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de = altern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rsor tracking on/off BRL_CMD_CSRTRK 0x02 2 cursor blink on/off BRL_CMD_CSRBLINK 0x2c 1 4 6 capital letter blink on/off BRL_CMD_CAPBLINK 0x12 2 5 block/underline cursor BRL_CMD_ATTRVIS 0x13 32 5 six/eight dot braille text BRL_CMD_SIXDOTS 0x3a 2 456 sliding window on/off BRL_CMD_SLIDEWIN 0x1a 2 45 skip identical lines on/off BRL_CMD_SKPIDLNS 0x0b 32 4 audio signals on/off BRL_CMD_TUNES 0x0d 3 1 4 attribute display on/off BRL_CMD_DISPMD 0x0e 21 4 freeze mode on/off BRL_CMD_FREEZE 0x16 21 5 help display on/off BRL_CMD_HELP 0x09 3 4 status mode on/off BRL_CMD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rsor tracking on/off 2 cursor blink on/off 1 4 6 capital letter blink on/off 2 5 block/underline cursor 32 5 six/eight dot braille text 2 456 sliding window on/off 2 45 skip identical lines on/off 32 4 audio signals on/off 3 1 4 attribute display on/off 21 4 freeze mode on/off 21 5 help display on/off 3 4 status mode on/of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44</vt:lpwstr>
  </property>
</Properties>
</file>